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июня 2014 года</w:t>
        <w:tab/>
        <w:tab/>
        <w:tab/>
        <w:tab/>
        <w:tab/>
        <w:tab/>
        <w:tab/>
        <w:tab/>
        <w:t>№ 9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по проведению оптимизации сети и штатов Управления образования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. 28 Устава муниципального района «Шилкинский район», в целях оптимизации средств бюджета муниципального района «Шилкинский район», Администрация муниципального района «Шилкинский район»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образования администрации муниципального района «Шилкинский район» (Л.В. Пальшина) осуществить следующие мероприят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ести из штатного расписания Управления образования следующие долж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дущий специалист аппарата Управления образования 1 ст. с 01.07.2014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руководителя Управления образования по экономике 1 ст. с 15.09.2014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ухгалтер централизованной бухгалтерии Управления образования 3 ст. с 15.09.2014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руководителя Управления образования по административно-хозяйственной части 1 ст. с 15.09.2014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спектор по кадрам 1 ст. с 15.09.2014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женер-строитель 1 ст. с 01.07.2014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руководителя Управления образования по безопасности 1 ст. с 01.07.2014г.,</w:t>
      </w:r>
    </w:p>
    <w:p>
      <w:pPr>
        <w:pStyle w:val="Normal"/>
        <w:jc w:val="both"/>
        <w:rPr/>
      </w:pPr>
      <w:r>
        <w:rPr>
          <w:sz w:val="28"/>
          <w:szCs w:val="28"/>
        </w:rPr>
        <w:t>- инженер-электрик 1 ст. с 15.09.2014г.,</w:t>
      </w:r>
    </w:p>
    <w:p>
      <w:pPr>
        <w:pStyle w:val="Normal"/>
        <w:jc w:val="both"/>
        <w:rPr/>
      </w:pPr>
      <w:r>
        <w:rPr>
          <w:sz w:val="28"/>
          <w:szCs w:val="28"/>
        </w:rPr>
        <w:t>- методисты 4,0 ст. с 15.09.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вести в штатное расписание Управления образования должность завхоза 1 ст. с 01.09.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митету по финансам администрации муниципального района «Шилкинский район» (Е.А. Конакова) внести соответствующие изменения в бюджет, сеть и штаты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Главу муниципального района «Шилкинский район» (Д.А. Пляск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постановление разместить на официальном сайте администрации муниципального района «Шилк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Д.А. Пля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31"/>
        </w:tabs>
        <w:ind w:left="14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4"/>
        </w:tabs>
        <w:ind w:left="17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97"/>
        </w:tabs>
        <w:ind w:left="179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3"/>
        </w:tabs>
        <w:ind w:left="252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6"/>
        </w:tabs>
        <w:ind w:left="25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9"/>
        </w:tabs>
        <w:ind w:left="288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1:23:00Z</dcterms:created>
  <dc:creator>Елена Александровна</dc:creator>
  <dc:description/>
  <cp:keywords/>
  <dc:language>en-US</dc:language>
  <cp:lastModifiedBy>Елена Александровна</cp:lastModifiedBy>
  <dcterms:modified xsi:type="dcterms:W3CDTF">2014-06-19T23:43:00Z</dcterms:modified>
  <cp:revision>8</cp:revision>
  <dc:subject/>
  <dc:title> </dc:title>
</cp:coreProperties>
</file>